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проєкту рішення «Про реорганізацію комунального підприємства "Полтавський обласний інформаційно-аналітичний центр медичної статистики Полтавської обласної ради"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шляхом приєднання до комунального підприємства "</w:t>
      </w:r>
      <w:r>
        <w:rPr>
          <w:b/>
          <w:color w:val="000000"/>
          <w:sz w:val="28"/>
          <w:szCs w:val="28"/>
        </w:rPr>
        <w:t>Полтавський обласний центр громадського здоров’я Полтавської обласної ради"</w:t>
      </w:r>
      <w:r>
        <w:rPr>
          <w:b/>
          <w:sz w:val="28"/>
          <w:szCs w:val="28"/>
        </w:rPr>
        <w:t>»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Розробник проєкту рішення: Департамент охорони здоров’я Полтавської обл</w:t>
      </w:r>
      <w:r>
        <w:rPr>
          <w:sz w:val="28"/>
          <w:szCs w:val="28"/>
          <w:lang w:val="ru-RU"/>
        </w:rPr>
        <w:t xml:space="preserve">асної </w:t>
      </w:r>
      <w:r>
        <w:rPr>
          <w:sz w:val="28"/>
          <w:szCs w:val="28"/>
        </w:rPr>
        <w:t>державної адміністрації. Проєкт рішення є актом індивідуальної дії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n1702"/>
      <w:bookmarkEnd w:id="0"/>
      <w:r>
        <w:rPr>
          <w:b/>
          <w:sz w:val="28"/>
          <w:szCs w:val="28"/>
        </w:rPr>
        <w:t>Мета:</w:t>
      </w:r>
      <w:r>
        <w:rPr>
          <w:sz w:val="28"/>
          <w:szCs w:val="28"/>
        </w:rPr>
        <w:t xml:space="preserve"> проведення процедури реорганізації комунального підприємства «Полтавський обласний інформаційно-аналітичний центр медичної статистики Полтавської обласної рад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bookmarkStart w:id="1" w:name="n1703"/>
      <w:bookmarkEnd w:id="1"/>
      <w:r>
        <w:rPr>
          <w:b/>
          <w:bCs/>
          <w:sz w:val="28"/>
          <w:szCs w:val="28"/>
        </w:rPr>
        <w:t>1. Підстава розроблення проєкту рішення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  <w:szCs w:val="28"/>
        </w:rPr>
        <w:t xml:space="preserve">Реорганізація </w:t>
      </w:r>
      <w:r>
        <w:rPr>
          <w:sz w:val="28"/>
          <w:szCs w:val="28"/>
        </w:rPr>
        <w:t>комунального підприємства «Полтавський обласний інформаційно-аналітичний центр медичної статистики Полтавської обласної ради» шляхом приєднання до комунального підприємства «</w:t>
      </w:r>
      <w:r>
        <w:rPr>
          <w:color w:val="000000"/>
          <w:sz w:val="28"/>
          <w:szCs w:val="28"/>
        </w:rPr>
        <w:t>Полтавський обласний центр громадського здоров’я Полтавської обласної ради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сприятиме реалізації державної політики з розвитку системи громадського здоров’я Полтавської області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Важливою є й та обставина, що запропонована ініціатива цілком узгоджується з нещодавно прийнятим Законом України «Про внесення змін до деяких законодавчих актів України щодо удосконалення законодавства з питань діяльності закладів охорони здоров’я».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>2. Обґрунтування необхідності прийняття рішення.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унальне підприємство «</w:t>
      </w:r>
      <w:r>
        <w:rPr>
          <w:color w:val="000000"/>
          <w:sz w:val="28"/>
          <w:szCs w:val="28"/>
        </w:rPr>
        <w:t>Полтавський обласний центр громадського здоров’я Полтавської обласної ради</w:t>
      </w:r>
      <w:r>
        <w:rPr>
          <w:sz w:val="28"/>
          <w:szCs w:val="28"/>
        </w:rPr>
        <w:t>»</w:t>
      </w:r>
      <w:r>
        <w:rPr>
          <w:sz w:val="28"/>
        </w:rPr>
        <w:t xml:space="preserve"> (далі – Центр) </w:t>
      </w:r>
      <w:r>
        <w:rPr>
          <w:sz w:val="28"/>
          <w:szCs w:val="28"/>
        </w:rPr>
        <w:t>є соціально значущим закладом охорони здоров’я, що забезпечує адвокацію, комунікацію та соціальну мобілізацію в сфері профілактичної медицини, організацію та розробку нових стратегій та профілактичних програм, реалізацію заходів у сфері профілактики захворювань, формування здорового способу життя населення області із застосуванням інформаційно-комунікативних технологій тощо.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Рішення, прийняті останнім часом на рівні держави Верховною Радою України, Президентом України, Кабінетом Міністрів України і профільним міністерством докорінно змінюють пострадянську систему охорони здоров’я у питаннях її структурних перетворень, автономності управління й розподілу фінансових ресурсів закладів охорони здоров’я, прозорості здійснення закупівель товарів, робіт і послуг, запровадження процедури конкурсного відбору осіб на посади керівників закладів, залучення недержавних громадських утворень до цих інститутських змі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ія сталого розвитку «Україна – 2020», що затверджена Указом Президента України від 12 січня 2015 року № 5/2015, передбачає створення оптимальних умов для реалізації потенціалу кожного громадянина впродовж всього життя та досягнення адекватних стандартів якості життя і благополуччя, що сприятиме збереженню здоров’я, попередженню захворювань та продовженню активного працездатного ві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1 травня 2016 року Міністерством охорони здоров’я України з метою виконання зазначених положень, зареєстровано Державну установу «Центр громадського здоров’я Міністерства охорони здоров’я Україн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0 листопада 2016 року Кабінетом Міністрів України видано Розпорядження № 1002-р «Про схвалення Концепції розвитку системи громадського здоров’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ржавна установа «Центр громадського здоров’я Міністерства охорони здоров’я України» став науково-практичною установою медичного профілю, що здійснює функції із забезпечення збереження і зміцнення здоров’я населення, проведення соціально-гігієнічного моніторингу захворювань, епідеміологічного нагляду та біологічної безпеки, здійснення групової та популяційної профілактики захворюваності, боротьби з епідеміями та стратегічного управління з питань громадського здоров’я на державному рівн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вказаний Центр покладено обов’язок забезпечити організацію виконання десяти основних оперативних функцій охорони громадського здоров’я, серед яких: здійснення епіднагляду та оцінка стану здоров’я і благополуччя населення, моніторинг та реагування на небезпеки для здоров’я, зокрема під час надзвичайних ситуацій, забезпечення стратегічного керівництва в інтересах здоров’я і благополуччя у галузі охорони здоров’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дночас, з метою організації виконання зазначених функцій на місцях та забезпечення державної політики в умовах децентралізації, існує необхідність створення територіального суб’єкта, на який будуть покладені функції в межах відповідної адміністративної території, а також будуть передані функції установ та підприємств місцевого рівня, які на сьогодні виконують відповідні завдання. Необхідність створення регіональної мережі центрів громадського здоров’я окремо вказано у Розпорядженні Кабінету Міністрів України від 27 травня 2016 року № 418-р «Про затвердження плану пріоритетних дій Уряду на 2016 рік».</w:t>
      </w:r>
    </w:p>
    <w:p>
      <w:pPr>
        <w:pStyle w:val="Normal"/>
        <w:widowControl w:val="false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Мета проєкту рішенн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Одним із найважливіших напрямків державної політики є д</w:t>
      </w:r>
      <w:r>
        <w:rPr>
          <w:sz w:val="28"/>
          <w:szCs w:val="28"/>
        </w:rPr>
        <w:t xml:space="preserve">осягнення цілей, які ставить перед собою Україна, обираючи Європейський вектор розвитку. Він вимагає забезпечення розвитку системи громадського здоров’я в державі, в тому числі і в Полтавській області шляхом формування стійкої системи із </w:t>
      </w:r>
      <w:r>
        <w:rPr>
          <w:rFonts w:eastAsia="Calibri"/>
          <w:sz w:val="28"/>
          <w:szCs w:val="28"/>
          <w:lang w:eastAsia="en-US"/>
        </w:rPr>
        <w:t>забезпечення організації виконання десяти основних оперативних функцій охорони громадського здоров’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ю реорганізації комунального підприємства «Полтавський обласний інформаційно-аналітичний центр медичної статистики Полтавської обласної ради» шляхом приєднання до комунального підприємства «</w:t>
      </w:r>
      <w:r>
        <w:rPr>
          <w:color w:val="000000"/>
          <w:sz w:val="28"/>
          <w:szCs w:val="28"/>
        </w:rPr>
        <w:t>Полтавський обласний центр громадського здоров’я Полтавської обласної ради</w:t>
      </w:r>
      <w:r>
        <w:rPr>
          <w:sz w:val="28"/>
          <w:szCs w:val="28"/>
        </w:rPr>
        <w:t xml:space="preserve">» </w:t>
      </w:r>
      <w:r>
        <w:rPr>
          <w:sz w:val="28"/>
        </w:rPr>
        <w:t xml:space="preserve">є </w:t>
      </w:r>
      <w:r>
        <w:rPr>
          <w:sz w:val="28"/>
          <w:szCs w:val="28"/>
        </w:rPr>
        <w:t xml:space="preserve">забезпечення переорієнтації фокусу системи охорони здоров’я від політики лікування до політики зміцнення здоров’я і попередження захворювань, реалізації принципу «Врахування інтересів здоров’я в усіх сферах державної політики». </w:t>
      </w:r>
    </w:p>
    <w:p>
      <w:pPr>
        <w:pStyle w:val="Normal"/>
        <w:jc w:val="both"/>
        <w:rPr/>
      </w:pPr>
      <w:r>
        <w:rPr>
          <w:rFonts w:eastAsia="Calibri"/>
          <w:color w:val="C00000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Запропонований проєкт рішення сесії обласної ради «</w:t>
      </w:r>
      <w:r>
        <w:rPr>
          <w:sz w:val="28"/>
          <w:szCs w:val="28"/>
        </w:rPr>
        <w:t>Про реорганізацію комунального підприємства "Полтавський обласний інформаційно-аналітичний центр медичної статистики Полтавської обласної ради" шляхом приєднання до комунального підприємства "</w:t>
      </w:r>
      <w:r>
        <w:rPr>
          <w:color w:val="000000"/>
          <w:sz w:val="28"/>
          <w:szCs w:val="28"/>
        </w:rPr>
        <w:t>Полтавський обласний центр громадського здоров’я Полтавської обласної ради"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</w:rPr>
        <w:t>переслідує саме таку ціль.</w:t>
      </w:r>
    </w:p>
    <w:p>
      <w:pPr>
        <w:pStyle w:val="3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ind w:hanging="0"/>
        <w:rPr>
          <w:b/>
          <w:b/>
          <w:szCs w:val="28"/>
        </w:rPr>
      </w:pPr>
      <w:r>
        <w:rPr>
          <w:b/>
          <w:szCs w:val="28"/>
        </w:rPr>
        <w:t>4. Правові аспекти.</w:t>
      </w:r>
    </w:p>
    <w:p>
      <w:pPr>
        <w:pStyle w:val="3"/>
        <w:widowControl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они України: «Про місцеве самоврядування в Україні», «Про місцеві державні адміністрації», «Основи законодавства України про охорону здоров’я», «Про внесення змін до деяких законодавчих актів України щодо удосконалення законодавства з питань діяльності закладів охорони здоров’я»; Господарський кодекс України, Цивільний кодекс України.</w:t>
      </w:r>
    </w:p>
    <w:p>
      <w:pPr>
        <w:pStyle w:val="3"/>
        <w:widowControl w:val="false"/>
        <w:spacing w:before="240" w:after="0"/>
        <w:ind w:hanging="0"/>
        <w:rPr>
          <w:b/>
          <w:b/>
          <w:szCs w:val="28"/>
        </w:rPr>
      </w:pPr>
      <w:r>
        <w:rPr>
          <w:b/>
          <w:szCs w:val="28"/>
        </w:rPr>
        <w:t xml:space="preserve">5. Фінансово-економічне обґрунтування.  </w:t>
      </w:r>
    </w:p>
    <w:p>
      <w:pPr>
        <w:pStyle w:val="3"/>
        <w:widowControl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Реалізація рішення не потребує додаткових фінансових вкладень. 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bookmarkStart w:id="2" w:name="n1726"/>
      <w:bookmarkStart w:id="3" w:name="n1716"/>
      <w:bookmarkEnd w:id="2"/>
      <w:bookmarkEnd w:id="3"/>
      <w:r>
        <w:rPr>
          <w:b/>
          <w:bCs/>
          <w:sz w:val="28"/>
          <w:szCs w:val="28"/>
        </w:rPr>
        <w:t>6. Позиція заінтересованих осіб/органів/сторін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bookmarkStart w:id="4" w:name="n1734"/>
      <w:bookmarkStart w:id="5" w:name="n1730"/>
      <w:bookmarkStart w:id="6" w:name="n1729"/>
      <w:bookmarkStart w:id="7" w:name="n1728"/>
      <w:bookmarkStart w:id="8" w:name="n1727"/>
      <w:bookmarkEnd w:id="4"/>
      <w:bookmarkEnd w:id="5"/>
      <w:bookmarkEnd w:id="6"/>
      <w:bookmarkEnd w:id="7"/>
      <w:bookmarkEnd w:id="8"/>
      <w:r>
        <w:rPr>
          <w:sz w:val="28"/>
          <w:szCs w:val="28"/>
          <w:lang w:val="en-US" w:eastAsia="en-US"/>
        </w:rPr>
        <w:t>Проєкт рішення не потребує письмового погодження.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 Громадське обговорення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єкт рішення не потребує проведення громадського обговорення.</w:t>
      </w:r>
    </w:p>
    <w:p>
      <w:pPr>
        <w:pStyle w:val="3"/>
        <w:widowControl w:val="false"/>
        <w:ind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 Запобігання корупції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9" w:name="n1745"/>
      <w:bookmarkStart w:id="10" w:name="n1743"/>
      <w:bookmarkStart w:id="11" w:name="n1741"/>
      <w:bookmarkStart w:id="12" w:name="n1737"/>
      <w:bookmarkStart w:id="13" w:name="n1735"/>
      <w:bookmarkStart w:id="14" w:name="n1745"/>
      <w:bookmarkStart w:id="15" w:name="n1743"/>
      <w:bookmarkStart w:id="16" w:name="n1741"/>
      <w:bookmarkStart w:id="17" w:name="n1737"/>
      <w:bookmarkStart w:id="18" w:name="n1735"/>
      <w:bookmarkEnd w:id="14"/>
      <w:bookmarkEnd w:id="15"/>
      <w:bookmarkEnd w:id="16"/>
      <w:bookmarkEnd w:id="17"/>
      <w:bookmarkEnd w:id="18"/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У проєкті рішення відсутні правила і процедури, які можуть містити ризики вчинення корупційних правопорушень та правопорушень, пов’язаних з корупцією. </w:t>
      </w:r>
      <w:bookmarkStart w:id="19" w:name="n1747"/>
      <w:bookmarkEnd w:id="19"/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0" w:name="n1746"/>
      <w:bookmarkStart w:id="21" w:name="n1746"/>
      <w:bookmarkEnd w:id="21"/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 Прогноз результатів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ішення спрямоване на реалізацію чинного законодавства України в частині розбудови системи громадського здоров’я і забезпечення встановлених законодавством соціальних, економічних, правових, конституційних гарантій щодо охорони здоров’я та попередження захворювань. 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еалізація цього рішення дозволить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- запровадити інтегрований підхід до проблем громадського здоров’я і факторів, що його обумовлюють, з метою раціонального використання наявних людських та матеріальних ресурс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- організувати налагодження співпраці з різними державними та неурядовими організаціями, установами щодо взаємного обміну інформацією та відпрацювання алгоритмів взаємодії  в сфері громадського здоров’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- отримати достовірну інформацію про стан здоров’я насел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- створити чітку та прозору систему звітності за результатами впровадження програм і проєктів у сфері громадського здоров’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- підвищити поінформованість населення та органів влади про стан здоров’я, умови його збереження та пріоритетні напрями розвитку медичної галуз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- підвищити ефективність використання бюджетних коштів у сфері громадського здоров’я та запровадити індекатори їх використання;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знизити тягар захворюваності, смертності та інвалідності, пов’язаних з інфекційними хворобами та неінфекційними захворюваннями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right" w:pos="709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охорони</w:t>
      </w:r>
    </w:p>
    <w:p>
      <w:pPr>
        <w:pStyle w:val="Normal"/>
        <w:tabs>
          <w:tab w:val="clear" w:pos="708"/>
          <w:tab w:val="right" w:pos="709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доров’я Полтавської обласної </w:t>
      </w:r>
    </w:p>
    <w:p>
      <w:pPr>
        <w:pStyle w:val="Normal"/>
        <w:tabs>
          <w:tab w:val="clear" w:pos="708"/>
          <w:tab w:val="right" w:pos="709" w:leader="none"/>
          <w:tab w:val="left" w:pos="7088" w:leader="none"/>
        </w:tabs>
        <w:jc w:val="both"/>
        <w:rPr>
          <w:b/>
          <w:b/>
          <w:szCs w:val="28"/>
        </w:rPr>
      </w:pPr>
      <w:r>
        <w:rPr>
          <w:b/>
          <w:sz w:val="28"/>
          <w:szCs w:val="28"/>
        </w:rPr>
        <w:t>державної адміністрації</w:t>
        <w:tab/>
        <w:t>В. ЛИСАК</w:t>
      </w:r>
    </w:p>
    <w:p>
      <w:pPr>
        <w:pStyle w:val="3"/>
        <w:widowControl w:val="false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4:21:00Z</dcterms:created>
  <dc:creator>User</dc:creator>
  <dc:description/>
  <cp:keywords/>
  <dc:language>en-US</dc:language>
  <cp:lastModifiedBy>Olejnik</cp:lastModifiedBy>
  <cp:lastPrinted>2020-08-12T10:30:00Z</cp:lastPrinted>
  <dcterms:modified xsi:type="dcterms:W3CDTF">2020-08-12T07:30:00Z</dcterms:modified>
  <cp:revision>4</cp:revision>
  <dc:subject/>
  <dc:title>ПОЯСНЮВАЛЬНА ЗАПИСКА</dc:title>
</cp:coreProperties>
</file>